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9137132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26319432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41700289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3524256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23131900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27668855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51892273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04433606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98007958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2106347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68977950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95623842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923250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07573203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3589084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2304097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4446490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97597216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55996150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64593339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05162079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4466015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18961556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90391086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73577331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11331515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7335764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91071691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4380824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32909434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62554956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59068340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22698080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1100341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04003828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60737516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3652974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4308967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65999950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8052039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62677857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3367558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59657629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77199171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8355553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31053613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